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275"/>
        <w:gridCol w:w="74"/>
        <w:gridCol w:w="2053"/>
        <w:gridCol w:w="283"/>
        <w:gridCol w:w="49"/>
        <w:gridCol w:w="661"/>
        <w:gridCol w:w="255"/>
        <w:gridCol w:w="100"/>
        <w:gridCol w:w="495"/>
        <w:gridCol w:w="567"/>
        <w:gridCol w:w="189"/>
        <w:gridCol w:w="94"/>
        <w:gridCol w:w="24"/>
        <w:gridCol w:w="1134"/>
        <w:gridCol w:w="1252"/>
      </w:tblGrid>
      <w:tr>
        <w:trPr>
          <w:cantSplit w:val="true"/>
        </w:trPr>
        <w:tc>
          <w:tcPr>
            <w:tcW w:w="9639" w:type="dxa"/>
            <w:gridSpan w:val="16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5"/>
              </w:rPr>
              <w:t>Anlage I/4 zur VV BauPrüfVO</w:t>
              <w:br/>
            </w:r>
            <w:r>
              <w:rPr>
                <w:rFonts w:cs="Arial" w:ascii="Arial" w:hAnsi="Arial"/>
                <w:sz w:val="15"/>
              </w:rPr>
              <w:t>Blatt 1</w:t>
            </w:r>
          </w:p>
        </w:tc>
      </w:tr>
      <w:tr>
        <w:trPr>
          <w:trHeight w:val="1878" w:hRule="atLeast"/>
          <w:cantSplit w:val="true"/>
        </w:trPr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 die untere Bauaufsichtsbehörde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Eingangsstempel der Bauaufsichtsbehörde</w:t>
            </w:r>
          </w:p>
        </w:tc>
      </w:tr>
      <w:tr>
        <w:trPr>
          <w:trHeight w:val="440" w:hRule="exact"/>
          <w:cantSplit w:val="true"/>
        </w:trPr>
        <w:tc>
          <w:tcPr>
            <w:tcW w:w="552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2"/>
              </w:rPr>
              <w:t>PLZ, Ort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Aktenzeichen</w:t>
            </w:r>
          </w:p>
        </w:tc>
      </w:tr>
      <w:tr>
        <w:trPr>
          <w:trHeight w:val="675" w:hRule="atLeast"/>
          <w:cantSplit w:val="true"/>
        </w:trPr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20" w:after="0"/>
              <w:ind w:left="68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Kontrollkästchen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2_639117141"/>
            <w:bookmarkStart w:id="1" w:name="__Fieldmark__2_639117141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Bauantrag</w:t>
            </w:r>
            <w:r>
              <w:rPr>
                <w:rFonts w:cs="Arial" w:ascii="Arial" w:hAnsi="Arial"/>
                <w:sz w:val="22"/>
              </w:rPr>
              <w:tab/>
            </w:r>
            <w:r>
              <w:fldChar w:fldCharType="begin">
                <w:ffData>
                  <w:name w:val="Kontrollkästchen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3_639117141"/>
            <w:bookmarkStart w:id="3" w:name="__Fieldmark__3_639117141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Antrag auf Vorbescheid</w:t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erbeanlage</w:t>
            </w:r>
          </w:p>
        </w:tc>
      </w:tr>
      <w:tr>
        <w:trPr>
          <w:trHeight w:val="255" w:hRule="atLeast"/>
          <w:cantSplit w:val="true"/>
        </w:trPr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Bauherrin / Bauherr / Antragstellerin / Antragsteller</w:t>
            </w:r>
          </w:p>
        </w:tc>
        <w:tc>
          <w:tcPr>
            <w:tcW w:w="48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Entwurfsverfasserin / Entwurfsverfasser</w:t>
            </w:r>
          </w:p>
        </w:tc>
      </w:tr>
      <w:tr>
        <w:trPr>
          <w:trHeight w:val="885" w:hRule="atLeast"/>
          <w:cantSplit w:val="true"/>
        </w:trPr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me, Vorname, Firma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me, Vorname, Büro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raße, Hausnummer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raße, Hausnummer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Z, Ort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Z, Ort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/>
            </w:pPr>
            <w:r>
              <w:rPr>
                <w:rFonts w:cs="Arial" w:ascii="Arial" w:hAnsi="Arial"/>
                <w:sz w:val="17"/>
              </w:rPr>
              <w:t>vertreten durch:</w:t>
            </w:r>
            <w:r>
              <w:rPr>
                <w:rFonts w:cs="Arial" w:ascii="Arial" w:hAnsi="Arial"/>
                <w:sz w:val="12"/>
              </w:rPr>
              <w:t xml:space="preserve"> Name, Vorname, Anschrift (§ 69 Abs. 3 BauO NRW)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on mit Vorwah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ax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on mit Vorwah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ax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11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39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Baugrundstück</w:t>
            </w:r>
          </w:p>
        </w:tc>
      </w:tr>
      <w:tr>
        <w:trPr>
          <w:trHeight w:val="440" w:hRule="exact"/>
          <w:cantSplit w:val="true"/>
        </w:trPr>
        <w:tc>
          <w:tcPr>
            <w:tcW w:w="9639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rt, Straße, Hausnummer, ggf. Ortstei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</w:tr>
      <w:tr>
        <w:trPr>
          <w:trHeight w:val="440" w:hRule="exact"/>
          <w:cantSplit w:val="true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emarkung(en)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ur(e)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urstück(e)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5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right="57" w:hanging="0"/>
              <w:rPr/>
            </w:pPr>
            <w:r>
              <w:rPr>
                <w:rFonts w:cs="Arial" w:ascii="Arial" w:hAnsi="Arial"/>
                <w:b/>
                <w:sz w:val="17"/>
              </w:rPr>
              <w:t>Genaue Bezeichnung des Vorhabens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before="60" w:after="0"/>
              <w:ind w:left="85" w:right="57" w:hanging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sz w:val="13"/>
              </w:rPr>
              <w:t>z.B. Sammelhinweistafel, Plakatanschlagtafel/Plakatanschlagsäule, Aussteckschild/Ausstecktransparent, Leuchtwerbeschild, Flachtransparent, Leuchtschrift/Werbeschrift, Wandbemalung</w:t>
            </w:r>
          </w:p>
        </w:tc>
        <w:tc>
          <w:tcPr>
            <w:tcW w:w="134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Herstellungskosten</w:t>
              <w:br/>
              <w:t xml:space="preserve">einschließlich Montagekosten </w:t>
              <w:br/>
              <w:t>und Umsatzsteuer</w:t>
            </w:r>
          </w:p>
          <w:p>
            <w:pPr>
              <w:pStyle w:val="Normal"/>
              <w:spacing w:before="40" w:after="0"/>
              <w:ind w:left="85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 €</w:t>
            </w:r>
          </w:p>
        </w:tc>
        <w:tc>
          <w:tcPr>
            <w:tcW w:w="12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rrichtung</w:t>
            </w:r>
          </w:p>
        </w:tc>
        <w:tc>
          <w:tcPr>
            <w:tcW w:w="12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bringung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Änderung</w:t>
            </w:r>
          </w:p>
        </w:tc>
      </w:tr>
      <w:tr>
        <w:trPr>
          <w:trHeight w:val="300" w:hRule="atLeast"/>
          <w:cantSplit w:val="true"/>
        </w:trPr>
        <w:tc>
          <w:tcPr>
            <w:tcW w:w="45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righ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.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34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right="57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3_639117141"/>
            <w:bookmarkStart w:id="5" w:name="__Fieldmark__23_639117141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right="57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24_639117141"/>
            <w:bookmarkStart w:id="7" w:name="__Fieldmark__24_639117141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right="57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25_639117141"/>
            <w:bookmarkStart w:id="9" w:name="__Fieldmark__25_639117141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36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righ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.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348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51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right="57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28_639117141"/>
            <w:bookmarkStart w:id="11" w:name="__Fieldmark__28_639117141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right="57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29_639117141"/>
            <w:bookmarkStart w:id="13" w:name="__Fieldmark__29_639117141"/>
            <w:bookmarkEnd w:id="1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right="57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30_639117141"/>
            <w:bookmarkStart w:id="15" w:name="__Fieldmark__30_639117141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righ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3.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3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right="57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33_639117141"/>
            <w:bookmarkStart w:id="17" w:name="__Fieldmark__33_639117141"/>
            <w:bookmarkEnd w:id="1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right="57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34_639117141"/>
            <w:bookmarkStart w:id="19" w:name="__Fieldmark__34_639117141"/>
            <w:bookmarkEnd w:id="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right="57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35_639117141"/>
            <w:bookmarkStart w:id="21" w:name="__Fieldmark__35_639117141"/>
            <w:bookmarkEnd w:id="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639" w:type="dxa"/>
            <w:gridSpan w:val="1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ind w:left="68" w:right="0" w:hanging="0"/>
              <w:rPr/>
            </w:pPr>
            <w:r>
              <w:rPr/>
              <w:t>Angaben zur Beurteilung des Vorhabens</w:t>
            </w:r>
          </w:p>
        </w:tc>
      </w:tr>
      <w:tr>
        <w:trPr>
          <w:trHeight w:val="826" w:hRule="atLeast"/>
          <w:cantSplit w:val="true"/>
        </w:trPr>
        <w:tc>
          <w:tcPr>
            <w:tcW w:w="5784" w:type="dxa"/>
            <w:gridSpan w:val="8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spacing w:before="0" w:after="40"/>
              <w:ind w:left="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4"/>
              </w:rPr>
              <w:t>Vorhaben an der Stätte der Leistung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36_639117141"/>
            <w:bookmarkStart w:id="23" w:name="__Fieldmark__36_639117141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j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37_639117141"/>
            <w:bookmarkStart w:id="25" w:name="__Fieldmark__37_639117141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nein</w:t>
            </w:r>
          </w:p>
        </w:tc>
        <w:tc>
          <w:tcPr>
            <w:tcW w:w="3855" w:type="dxa"/>
            <w:gridSpan w:val="8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righ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etriebsgrundstück (Straße, Nr.)</w:t>
            </w:r>
          </w:p>
          <w:p>
            <w:pPr>
              <w:pStyle w:val="Normal"/>
              <w:spacing w:before="20" w:after="0"/>
              <w:ind w:left="85" w:righ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20" w:after="0"/>
              <w:ind w:left="85" w:righ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6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Beschreibung der Werbeanlage (Mindestangaben)</w:t>
            </w:r>
          </w:p>
        </w:tc>
      </w:tr>
      <w:tr>
        <w:trPr>
          <w:trHeight w:val="300" w:hRule="exact"/>
          <w:cantSplit w:val="true"/>
        </w:trPr>
        <w:tc>
          <w:tcPr>
            <w:tcW w:w="248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15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orhaben lfd. Nummer</w:t>
            </w:r>
          </w:p>
        </w:tc>
      </w:tr>
      <w:tr>
        <w:trPr>
          <w:trHeight w:val="300" w:hRule="exact"/>
          <w:cantSplit w:val="true"/>
        </w:trPr>
        <w:tc>
          <w:tcPr>
            <w:tcW w:w="24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3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3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>
          <w:trHeight w:val="300" w:hRule="exact"/>
          <w:cantSplit w:val="true"/>
        </w:trPr>
        <w:tc>
          <w:tcPr>
            <w:tcW w:w="24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  <w:bookmarkStart w:id="26" w:name="Text69"/>
            <w:bookmarkEnd w:id="26"/>
            <w:r>
              <w:rPr>
                <w:rFonts w:cs="Arial" w:ascii="Arial" w:hAnsi="Arial"/>
                <w:sz w:val="14"/>
              </w:rPr>
              <w:t>usladung</w:t>
            </w:r>
          </w:p>
        </w:tc>
        <w:tc>
          <w:tcPr>
            <w:tcW w:w="23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3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3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4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stand von der Fahrbahnkante</w:t>
            </w:r>
          </w:p>
        </w:tc>
        <w:tc>
          <w:tcPr>
            <w:tcW w:w="23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3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3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4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chte Durchgangshöhe</w:t>
            </w:r>
          </w:p>
        </w:tc>
        <w:tc>
          <w:tcPr>
            <w:tcW w:w="23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3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23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6946" w:type="dxa"/>
            <w:gridSpan w:val="11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tsetzung Blatt 2</w:t>
            </w:r>
          </w:p>
        </w:tc>
      </w:tr>
      <w:tr>
        <w:trPr>
          <w:trHeight w:val="1264" w:hRule="atLeast"/>
          <w:cantSplit w:val="true"/>
        </w:trPr>
        <w:tc>
          <w:tcPr>
            <w:tcW w:w="9639" w:type="dxa"/>
            <w:gridSpan w:val="16"/>
            <w:tcBorders/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639" w:type="dxa"/>
            <w:gridSpan w:val="16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5"/>
              </w:rPr>
              <w:t>Anlage I/4 zur VV BauPrüfVO</w:t>
              <w:br/>
            </w:r>
            <w:r>
              <w:rPr>
                <w:rFonts w:cs="Arial" w:ascii="Arial" w:hAnsi="Arial"/>
                <w:sz w:val="15"/>
              </w:rPr>
              <w:t>Blatt 2</w:t>
            </w:r>
          </w:p>
        </w:tc>
      </w:tr>
      <w:tr>
        <w:trPr>
          <w:trHeight w:val="1340" w:hRule="exact"/>
          <w:cantSplit w:val="true"/>
        </w:trPr>
        <w:tc>
          <w:tcPr>
            <w:tcW w:w="2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wendete Werkstoffe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leuchtung</w:t>
            </w:r>
          </w:p>
        </w:tc>
        <w:tc>
          <w:tcPr>
            <w:tcW w:w="13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/>
            </w:pPr>
            <w:r>
              <w:rPr>
                <w:rFonts w:cs="Arial" w:ascii="Arial" w:hAnsi="Arial"/>
                <w:sz w:val="14"/>
              </w:rPr>
              <w:t>angestrahlt</w:t>
            </w:r>
          </w:p>
        </w:tc>
        <w:tc>
          <w:tcPr>
            <w:tcW w:w="23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3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3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lbstleuchtend</w:t>
            </w:r>
          </w:p>
        </w:tc>
        <w:tc>
          <w:tcPr>
            <w:tcW w:w="23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3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3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echsellicht</w:t>
            </w:r>
          </w:p>
        </w:tc>
        <w:tc>
          <w:tcPr>
            <w:tcW w:w="23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3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3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4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nzahl der </w:t>
              <w:br/>
              <w:t>beleuchteten Flächen</w:t>
            </w:r>
          </w:p>
        </w:tc>
        <w:tc>
          <w:tcPr>
            <w:tcW w:w="238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385" w:type="dxa"/>
            <w:gridSpan w:val="8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3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639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Folgende Bauvorlagen auf der Grundlage der Verordnung über bautechnische Prüfungen (BauPrüfVO) sind </w:t>
              <w:br/>
              <w:t>dreifach beigefügt:</w:t>
            </w:r>
          </w:p>
        </w:tc>
      </w:tr>
      <w:tr>
        <w:trPr>
          <w:trHeight w:val="3803" w:hRule="atLeast"/>
          <w:cantSplit w:val="true"/>
        </w:trPr>
        <w:tc>
          <w:tcPr>
            <w:tcW w:w="9639" w:type="dxa"/>
            <w:gridSpan w:val="1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799" w:hanging="731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7" w:name="__Fieldmark__63_639117141"/>
            <w:bookmarkStart w:id="28" w:name="__Fieldmark__63_639117141"/>
            <w:bookmarkEnd w:id="2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6"/>
              </w:rPr>
              <w:t xml:space="preserve">beglaubigter Auszug aus der Liegenschaftskarte/Flurkarte mit Einzeichnung des Standortes der geplanten </w:t>
              <w:br/>
              <w:t>Werbeanlage</w:t>
            </w:r>
          </w:p>
          <w:p>
            <w:pPr>
              <w:pStyle w:val="Normal"/>
              <w:spacing w:before="40" w:after="40"/>
              <w:ind w:left="799" w:hanging="73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9" w:name="__Fieldmark__64_639117141"/>
            <w:bookmarkStart w:id="30" w:name="__Fieldmark__64_639117141"/>
            <w:bookmarkEnd w:id="3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6"/>
              </w:rPr>
              <w:t>Lageplan (Maßstab 1 : 500) bei freistehenden Werbeanlagen</w:t>
            </w:r>
          </w:p>
          <w:p>
            <w:pPr>
              <w:pStyle w:val="Normal"/>
              <w:spacing w:before="40" w:after="40"/>
              <w:ind w:left="799" w:hanging="2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(soweit erforderlich:Katastergrundlage mit Grundstücksbezeichnung, rechtmäßigen Grenzen, Festsetzungen eines </w:t>
              <w:br/>
              <w:t>Bebauungsplanes, vorhandenen bauliche Anlagen und Werbeanlagen, Aufstellungs- oder Anbringungsort der Werbeanlage, Abständen zu baulichen Anlagen und anderen Werbeanlagen, Verkehrsflächen sowie zu begrünten Flächen)</w:t>
            </w:r>
          </w:p>
          <w:p>
            <w:pPr>
              <w:pStyle w:val="Normal"/>
              <w:spacing w:before="40" w:after="40"/>
              <w:ind w:left="799" w:hanging="73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1" w:name="__Fieldmark__65_639117141"/>
            <w:bookmarkStart w:id="32" w:name="__Fieldmark__65_639117141"/>
            <w:bookmarkEnd w:id="3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6"/>
              </w:rPr>
              <w:t>Zeichnung(en) im Maßstab 1 : 50</w:t>
            </w:r>
          </w:p>
          <w:p>
            <w:pPr>
              <w:pStyle w:val="Normal"/>
              <w:spacing w:before="40" w:after="40"/>
              <w:ind w:left="799" w:hanging="2"/>
              <w:rPr/>
            </w:pPr>
            <w:r>
              <w:rPr>
                <w:rFonts w:cs="Arial" w:ascii="Arial" w:hAnsi="Arial"/>
                <w:b/>
                <w:sz w:val="15"/>
              </w:rPr>
              <w:t>Hinweis:</w:t>
            </w:r>
            <w:r>
              <w:rPr>
                <w:rFonts w:cs="Arial" w:ascii="Arial" w:hAnsi="Arial"/>
                <w:sz w:val="15"/>
              </w:rPr>
              <w:t xml:space="preserve"> Die Zeichnung(en) muss/müssen die Darstellung der geplanten Werbeanlage, ihre Maße, auch bezogen auf den Anbringungsort, sowie der Farben mit Angabe der Nummer und Hilfsbezeichnung aus dem RAL-Farbregister enthalten.</w:t>
            </w:r>
          </w:p>
          <w:p>
            <w:pPr>
              <w:pStyle w:val="Normal"/>
              <w:spacing w:before="40" w:after="40"/>
              <w:ind w:left="799" w:hanging="73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3" w:name="__Fieldmark__66_639117141"/>
            <w:bookmarkStart w:id="34" w:name="__Fieldmark__66_639117141"/>
            <w:bookmarkEnd w:id="3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6"/>
              </w:rPr>
              <w:t>farbiges Lichtbild oder farbige Lichtbildmontage</w:t>
            </w:r>
          </w:p>
          <w:p>
            <w:pPr>
              <w:pStyle w:val="Normal"/>
              <w:spacing w:before="40" w:after="40"/>
              <w:ind w:left="799" w:hanging="2"/>
              <w:rPr/>
            </w:pPr>
            <w:r>
              <w:rPr>
                <w:rFonts w:cs="Arial" w:ascii="Arial" w:hAnsi="Arial"/>
                <w:b/>
                <w:sz w:val="16"/>
              </w:rPr>
              <w:t>Hinweis:</w:t>
            </w:r>
            <w:r>
              <w:rPr>
                <w:rFonts w:cs="Arial" w:ascii="Arial" w:hAnsi="Arial"/>
                <w:sz w:val="16"/>
              </w:rPr>
              <w:t xml:space="preserve"> Das farbige Lichtbild oder die farbige Lichtbildmontage müssen wiedergeben:</w:t>
            </w:r>
          </w:p>
          <w:p>
            <w:pPr>
              <w:pStyle w:val="Normal"/>
              <w:spacing w:before="40" w:after="40"/>
              <w:ind w:left="1482" w:hanging="35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1.</w:t>
              <w:tab/>
              <w:t>die Darstellung der geplanten Werbeanlage in Verbindung mit der baulichen Anlage, vor der oder in deren Nähe sie aufgestellt  oder der sie angebracht werden soll,</w:t>
            </w:r>
          </w:p>
          <w:p>
            <w:pPr>
              <w:pStyle w:val="Normal"/>
              <w:spacing w:before="40" w:after="40"/>
              <w:ind w:left="1482" w:hanging="35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2.</w:t>
              <w:tab/>
              <w:t>die Darstellung der vorhandenen Werbeanlage auf dem Grundstück und den angrenzenden Grundstücken,</w:t>
            </w:r>
          </w:p>
          <w:p>
            <w:pPr>
              <w:pStyle w:val="Normal"/>
              <w:spacing w:before="40" w:after="40"/>
              <w:ind w:left="1482" w:hanging="35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3.</w:t>
              <w:tab/>
              <w:t>die Darstellung und Bezeichnung der Werbeanlage(n), die beseitigt werden soll(en).</w:t>
            </w:r>
          </w:p>
        </w:tc>
      </w:tr>
      <w:tr>
        <w:trPr>
          <w:trHeight w:val="506" w:hRule="atLeast"/>
          <w:cantSplit w:val="true"/>
        </w:trPr>
        <w:tc>
          <w:tcPr>
            <w:tcW w:w="481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t, Datum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t, Datum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4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ür den Bauherrn / die Bauherrin:</w:t>
            </w:r>
          </w:p>
        </w:tc>
        <w:tc>
          <w:tcPr>
            <w:tcW w:w="482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r Entwurfsverfasser / die Entwurfsverfasserin:</w:t>
            </w:r>
          </w:p>
        </w:tc>
      </w:tr>
      <w:tr>
        <w:trPr>
          <w:trHeight w:val="180" w:hRule="exact"/>
          <w:cantSplit w:val="true"/>
        </w:trPr>
        <w:tc>
          <w:tcPr>
            <w:tcW w:w="481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nterschrift </w:t>
            </w:r>
          </w:p>
        </w:tc>
        <w:tc>
          <w:tcPr>
            <w:tcW w:w="482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nterschrift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134" w:right="1134" w:gutter="0" w:header="0" w:top="794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rFonts w:eastAsia="Symbol" w:cs="Symbol" w:ascii="Symbol" w:hAnsi="Symbol"/>
        <w:sz w:val="14"/>
      </w:rPr>
      <w:t></w:t>
    </w: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 xml:space="preserve">Verlagsgesellschaft Rudolf Müller GmbH &amp; Co. KG, Köln – Fassung 2005 – NRW – </w:t>
    </w:r>
    <w:r>
      <w:rPr>
        <w:rFonts w:cs="Arial" w:ascii="Arial" w:hAnsi="Arial"/>
        <w:i/>
        <w:sz w:val="14"/>
      </w:rPr>
      <w:t>Bauantrag/Antrag Vorbescheid/Werbeanlagen</w:t>
    </w:r>
    <w:r>
      <w:rPr>
        <w:rFonts w:cs="Arial" w:ascii="Arial" w:hAnsi="Arial"/>
        <w:sz w:val="14"/>
      </w:rPr>
      <w:t xml:space="preserve">  –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240" w:after="0"/>
      <w:ind w:left="85" w:hanging="0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" w:right="57" w:hanging="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40" w:after="0"/>
      <w:ind w:left="85" w:right="57" w:hanging="0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12:00Z</dcterms:created>
  <dc:creator>R. Metterhausen</dc:creator>
  <dc:description/>
  <dc:language>en-US</dc:language>
  <cp:lastModifiedBy>rmetterhausen</cp:lastModifiedBy>
  <dcterms:modified xsi:type="dcterms:W3CDTF">2005-04-26T13:12:00Z</dcterms:modified>
  <cp:revision>2</cp:revision>
  <dc:subject>Bauantrag/Antrag Vorbescheid/Werbeanlagen </dc:subject>
  <dc:title>Bau-Formulare 2005 - Nordrhein Westfalen</dc:title>
</cp:coreProperties>
</file>